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FICHA INDIVIDUAL</w:t>
      </w:r>
    </w:p>
    <w:p>
      <w:pPr>
        <w:pStyle w:val="Normal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INTERCAMBIO IES AGUILAR Y CANO DE ESTEPA- CSI DE LYON</w:t>
      </w:r>
    </w:p>
    <w:p>
      <w:pPr>
        <w:pStyle w:val="Normal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.FO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2.NOMBRE Y APELLIDOS: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3.DIRECCIÓN :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4.TELÉFON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sa 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óvil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óvil padres:</w:t>
      </w:r>
    </w:p>
    <w:p>
      <w:pPr>
        <w:pStyle w:val="Normal"/>
        <w:ind w:left="360" w:hanging="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5.E-MAIL: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6.FECHA DE NACIMIENTO :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7.ESTUDIO FRANCÉS DESDE HACE...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8.MI NIVEL DE FRANCÉS ES...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9.MI RELIGIÓN :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0.MI CARÁCTER: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1.LO QUE ME GUSTA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mi tiempo de ocio, me gusta..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is actores/actrices favorito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i música preferida: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2.DEPORTES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e gusta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ractico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e gusta ver en la tele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i(s) deportista(s) preferido(s):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3.COCIN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doro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e gust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testo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y alérgico a: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14.FAMILIA: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dres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Hermanos/as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Otros miembros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Reglas de vida en casa: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5.ANIMALES DOMÉSTICOS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6.EN MI CASA FUMA...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7.EN MI CASA TENDRÁS/NO TENDRÁS UNA HABITACIÓN PARA TI SOLO/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8.PROBLEMILLA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alud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otro tipo: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9.DETALLES QUE DEBES CONOCER SOBRE MI FAMILIA: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46:00Z</dcterms:created>
  <dc:creator>MERAZI / LOPEZ ANAYA</dc:creator>
  <dc:description/>
  <dc:language>en-US</dc:language>
  <cp:lastModifiedBy>Juan</cp:lastModifiedBy>
  <dcterms:modified xsi:type="dcterms:W3CDTF">2009-11-30T20:46:00Z</dcterms:modified>
  <cp:revision>2</cp:revision>
  <dc:subject/>
  <dc:title>FICHA INDIVIDUAL</dc:title>
</cp:coreProperties>
</file>